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484"/>
        <w:gridCol w:w="2484"/>
        <w:gridCol w:w="2484"/>
        <w:gridCol w:w="2484"/>
        <w:gridCol w:w="2484"/>
      </w:tblGrid>
      <w:tr>
        <w:trPr>
          <w:trHeight w:val="53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inking</w:t>
            </w:r>
          </w:p>
        </w:tc>
      </w:tr>
      <w:tr>
        <w:trPr>
          <w:trHeight w:val="9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99" w:val="clear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blem Solving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riteri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low Level 1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vel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vel 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vel 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evel 4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ects, sequences and applies mathematical processes appropriate to the task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ects, sequences and applies mathematical processes to the assigned task with significant prompti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ects, sequences and applies mathematical processes to the assigned task with minimal prompti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ects, sequences and applies mathematical processes to the assigned task independently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lects, sequences and applies mathematical processes to the assigned task independently with a broader view of the task 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s critical thinking skills to solve a proble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s minimal logic and precision in mathematical reasoning to solve problem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s logic to solve problems but lacks precision in mathematical reasoning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lves problems logically and with precision in mathematical reasoning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monstrates a sophisticated level of mathematical reasoning and precision in solving problems</w:t>
            </w:r>
          </w:p>
        </w:tc>
      </w:tr>
      <w:tr>
        <w:trPr>
          <w:trHeight w:val="9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asoning and Proving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ormulates and defends a hypothesis or conjecture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orms a hypothesis or conjecture that connects few aspects of the problem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Forms a hypothesis or conjecture that connects some of the pertinent aspects of the problem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orms a hypothesis or conjecture that connects pertinent aspects of the problem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Forms a hypothesis or conjecture that connects aspects of the problem with a broader view of the problem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kes inferences, draws conclusions and gives justifications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Makes limited connections to the problem-solving process and models presented when justifying answer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Makes some connections to the problem-solving process and models presented when justifying answer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Makes direct connections to the problem-solving process and models presented when justifying answer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highlight w:val="yellow"/>
              </w:rPr>
            </w:pPr>
            <w:r>
              <w:rPr>
                <w:rFonts w:cs="Arial" w:ascii="Arial" w:hAnsi="Arial"/>
                <w:sz w:val="18"/>
              </w:rPr>
              <w:t>Makes direct and insightful connections to the problem-solving process and models presented when justifying answers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rprets mathematical language, charts, and graph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052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isinterprets a critical element of the information, but makes some reasonable statements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sinterprets part of the information, but makes some reasonable statement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rprets the information  correctly and makes reasonable statement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nterprets the information  correctly, and makes insightful state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520"/>
        <w:gridCol w:w="2340"/>
        <w:gridCol w:w="2520"/>
        <w:gridCol w:w="2520"/>
      </w:tblGrid>
      <w:tr>
        <w:trPr>
          <w:trHeight w:val="9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flecting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Level 4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es metacognitive skills to determine which mathematical processes to revisit in order to reach the go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plies metacognitive skills with significant prompting in determining which mathematical process to revisit in order to reach the go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plies metacognitive skills with minimal prompting in determining which mathematical process to revisit in order to reach the goal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plies metacognitive skills independently in determining which mathematical process to revisit in order to reach the goal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pplies metacognitive skills independently in determining which mathematical process to revisit in order to reach the goal with a broader view of the goal 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lects on the reasonableness of answer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minimal connections between a prior estimate and the solu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some connections between a prior estimate and the solu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appropriate connections between a prior estimate and the solu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appropriate connections between a prior estimate and the solution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 provides insightful comments</w:t>
            </w:r>
          </w:p>
        </w:tc>
      </w:tr>
      <w:tr>
        <w:trPr>
          <w:trHeight w:val="497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pplication</w:t>
            </w:r>
          </w:p>
        </w:tc>
      </w:tr>
      <w:tr>
        <w:trPr>
          <w:trHeight w:val="9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shd w:fill="FFFF99" w:val="clear"/>
              </w:rPr>
              <w:t>Selecting Tools and Computational Strategies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elects and uses  tools and strategies to solve a probl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elects and applies appropriate tools and strategies, with major errors, omissions, or mis-sequenc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elects and applies  appropriate tools and strategies, with minor errors, omissions or mis-sequencing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ects and applies appropriate tools and strategies accurately, and in a logical sequenc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ects and applies appropriate and efficient tools and strategies, accurately to create mathematically elegant solutions</w:t>
            </w:r>
          </w:p>
        </w:tc>
      </w:tr>
      <w:tr>
        <w:trPr>
          <w:trHeight w:val="90" w:hRule="atLeast"/>
        </w:trPr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necting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Makes connections among mathematical concepts and proced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weak connections among mathematical concepts and procedur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s simple connections among mathematical concepts and procedur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appropriate connections among mathematical concepts and procedur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s strong connections among mathematical concepts and procedures </w:t>
            </w:r>
          </w:p>
        </w:tc>
      </w:tr>
      <w:tr>
        <w:trPr>
          <w:trHeight w:val="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Relates mathematical ideas to situations drawn from other contex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s ideas to other contexts and makes limited connec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s ideas to other contexts and makes simple connec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s ideas to other contexts and makes appropriate connec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ers ideas to other contexts and makes unique, original or insightful connections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20"/>
        <w:gridCol w:w="2520"/>
        <w:gridCol w:w="2340"/>
        <w:gridCol w:w="2520"/>
        <w:gridCol w:w="2520"/>
      </w:tblGrid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Communication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present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tes a model to represent the proble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.g., numerical, algebraic, graphical,  physical, or scale model, by hand or using technology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tes a model that represents the problem with limited effectiveness; representing little of the range of the 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tes a model that represents the problem with some effectiveness; representing some of the range of the da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tes a model that represents the problem with considerable effectiveness; representing most of the range of the dat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tes a model that represents the problem with a high degree of effectiveness; representing the full range of the dat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s connections between numeric, graphical and algebraic representa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limited connections between numeric, graphical and algebraic represent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s some connections between numeric, graphical and algebraic representation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s appropriate connections between numeric, graphical and algebraic representation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kes strong and insightful connections between numeric, graphical and algebraic representations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lates from one representation to another as appropriate to the probl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lates representation with major errors when solving a problem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lates representations with some errors when solving a problem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Translates representations appropriately when solving a probl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lates representations appropriately and with insight when solving a problem </w:t>
            </w:r>
          </w:p>
        </w:tc>
      </w:tr>
      <w:tr>
        <w:trPr/>
        <w:tc>
          <w:tcPr>
            <w:tcW w:w="145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mmunicat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Criter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Below Level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</w:rPr>
              <w:t>Specific Feedbac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  <w:t>Level 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clear language to make presentations, and to explain and justify solutions when reporting for various purposes and different audie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unclear language to make presentations, and to explain and justify solutions when reporting for various purposes and different audie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es language that is somewhat unclear to make presentations, and to explain and justify solutions when reporting for various purposes and different audiences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clear language to make presentations, and to explain and justify solutions when reporting for various purposes and different audienc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clear and precise language to make presentations, and to explain and justify solutions when reporting for various purposes and different audience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mathematical symbols, labels, units and conventions correct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ometimes uses mathematical symbols, labels and conventions correctly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ually uses mathematical symbols, labels and conventions correctly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sistently uses mathematical symbols, labels and conventions correctly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sistently uses mathematical symbols, labels and conventions, presenting novel or insightful opportunities for their us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mathematical vocabulary appropriately</w:t>
            </w:r>
          </w:p>
          <w:p>
            <w:pPr>
              <w:pStyle w:val="Normal"/>
              <w:ind w:righ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common language in place of mathematical vocabulary or uses key mathematical terms with major error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 mathematical vocabulary with minimal errors or uses some common language in place of vocabula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es mathematical vocabulary appropriatel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onsistently uses mathematical vocabulary appropriately,  presenting novel or insightful opportunities for its us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144" w:header="706" w:top="1008" w:footer="70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040" w:leader="none"/>
      </w:tabs>
      <w:rPr/>
    </w:pPr>
    <w:r>
      <w:rPr>
        <w:rFonts w:cs="Arial" w:ascii="Arial" w:hAnsi="Arial"/>
        <w:sz w:val="18"/>
        <w:szCs w:val="18"/>
      </w:rPr>
      <w:t>Revised March 2008</w:t>
      <w:tab/>
      <w:t xml:space="preserve">Page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of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Generic Rubric for Mathematical Processe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12:32:00Z</dcterms:created>
  <dc:creator> </dc:creator>
  <dc:description/>
  <cp:keywords/>
  <dc:language>en-US</dc:language>
  <cp:lastModifiedBy>PBeggs</cp:lastModifiedBy>
  <cp:lastPrinted>2008-03-15T11:20:00Z</cp:lastPrinted>
  <dcterms:modified xsi:type="dcterms:W3CDTF">2008-03-26T12:32:00Z</dcterms:modified>
  <cp:revision>2</cp:revision>
  <dc:subject/>
  <dc:title>Reasoning and Prov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21737459</vt:r8>
  </property>
  <property fmtid="{D5CDD505-2E9C-101B-9397-08002B2CF9AE}" pid="3" name="_AuthorEmail">
    <vt:lpwstr>Myrna.Ingalls@ontario.ca</vt:lpwstr>
  </property>
  <property fmtid="{D5CDD505-2E9C-101B-9397-08002B2CF9AE}" pid="4" name="_AuthorEmailDisplayName">
    <vt:lpwstr>Ingalls, Myrna (EDU)</vt:lpwstr>
  </property>
  <property fmtid="{D5CDD505-2E9C-101B-9397-08002B2CF9AE}" pid="5" name="_EmailSubject">
    <vt:lpwstr>Coaching template for CDSBEO</vt:lpwstr>
  </property>
</Properties>
</file>